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附件</w:t>
      </w:r>
      <w:r>
        <w:rPr>
          <w:sz w:val="20"/>
          <w:szCs w:val="20"/>
        </w:rPr>
        <w:t>5</w:t>
      </w:r>
      <w:r>
        <w:rPr>
          <w:sz w:val="20"/>
          <w:szCs w:val="20"/>
        </w:rPr>
        <w:t>：</w:t>
      </w: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「臺北市教師研習中心教育專題研究計畫書」撰寫要領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林天祐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北市立教育大學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究緣起及目的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說明研究主題的來源以及重要性：說明主題來自於理論、實務經驗、 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相關研究、教育議題或教育現況，以極本研究的重要性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用一句話說明本研究目的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究內容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研究目的的具體化，相當於研究問題：如探討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，分析</w:t>
      </w:r>
      <w:r>
        <w:rPr>
          <w:rFonts w:eastAsia="標楷體" w:cs="標楷體" w:ascii="標楷體" w:hAnsi="標楷體"/>
        </w:rPr>
        <w:t>...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最後一項內容屬於應用目的，如依據研究結果提供具體建議以供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參考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究過程與方法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究過程：寫出研究流程，包括準備階段、實施階段、完成階段。準備階段包括思考主題、蒐集文獻、確定主題等，實施階段包括：進一步文獻探討、確定研究方法、選取研究對象、發展研究工具、實施研究、資料分析等，完成階段包括撰寫研究報告、發表研究發現、修正報告並送交教師中心。研究過程可以進一步用流程圖來呈現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研究方法：開宗明義寫出你使用的研究方法，如調查法、訪談法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等，並說明具體作法，可加研究架構圖進一步說明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預期研究成果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術方面：說明對於學術或理論內容的貢獻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標楷體" w:eastAsia="標楷體"/>
        </w:rPr>
        <w:t>實務方面：與研究內容一一對應，說明研究結果，如發現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，發展出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個人方面：說明對於個人的專業知識、研究方法、行政或教學實務的成長與助益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究經費分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審查要領：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題創新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內容充實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方法適當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成果貢獻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>
        <w:lang w:val="en-US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5">
    <w:lvl w:ilvl="0">
      <w:start w:val="5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54:00Z</dcterms:created>
  <dc:creator>ACER</dc:creator>
  <dc:description/>
  <cp:keywords/>
  <dc:language>en-US</dc:language>
  <cp:lastModifiedBy>tsojung</cp:lastModifiedBy>
  <dcterms:modified xsi:type="dcterms:W3CDTF">2010-09-08T07:54:00Z</dcterms:modified>
  <cp:revision>6</cp:revision>
  <dc:subject/>
  <dc:title>「臺北市教師研習中心教育專題研究計畫書」撰寫要領</dc:title>
</cp:coreProperties>
</file>